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43900</wp:posOffset>
                </wp:positionH>
                <wp:positionV relativeFrom="paragraph">
                  <wp:posOffset>-685800</wp:posOffset>
                </wp:positionV>
                <wp:extent cx="685800" cy="57213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2040"/>
                          <a:chOff x="0" y="0"/>
                          <a:chExt cx="685800" cy="57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8580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66ffff">
                              <a:alpha val="6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297360" cy="248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3240"/>
                            <a:ext cx="167040" cy="139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7pt;margin-top:-54pt;width:54pt;height:45.05pt" coordorigin="13140,-1080" coordsize="1080,90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66ffff" stroked="f" o:allowincell="f" style="position:absolute;left:13140;top:-1079;width:1079;height:899;mso-wrap-style:none;v-text-anchor:middle" type="_x0000_t5">
                  <v:fill o:detectmouseclick="t" type="solid" color2="#990000" opacity="0.63"/>
                  <v:stroke color="#3465a4" joinstyle="round" endcap="flat"/>
                  <w10:wrap type="none"/>
                </v:shape>
                <v:shape id="shape_0" fillcolor="#33cccc" stroked="f" o:allowincell="f" style="position:absolute;left:13448;top:-1080;width:467;height:390;mso-wrap-style:none;v-text-anchor:middle" type="_x0000_t5">
                  <v:fill o:detectmouseclick="t" type="solid" color2="#cc3333"/>
                  <v:stroke color="#3465a4" joinstyle="round" endcap="flat"/>
                  <w10:wrap type="none"/>
                </v:shape>
                <v:shape id="shape_0" fillcolor="green" stroked="f" o:allowincell="f" style="position:absolute;left:13551;top:-1075;width:262;height:219;mso-wrap-style:none;v-text-anchor:middle" type="_x0000_t5">
                  <v:fill o:detectmouseclick="t" type="solid" color2="#ff7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685800</wp:posOffset>
                </wp:positionV>
                <wp:extent cx="798195" cy="654685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654840"/>
                          <a:chOff x="0" y="0"/>
                          <a:chExt cx="798120" cy="65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2280" cy="44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0600"/>
                            <a:ext cx="512280" cy="441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13480"/>
                            <a:ext cx="512280" cy="441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54pt;width:62.85pt;height:51.55pt" coordorigin="-540,-1080" coordsize="1257,1031">
                <v:oval id="shape_0" fillcolor="white" stroked="t" o:allowincell="f" style="position:absolute;left:-540;top:-1080;width:806;height:694;mso-wrap-style:none;v-text-anchor:middle">
                  <v:fill o:detectmouseclick="t" type="solid" color2="black"/>
                  <v:stroke color="#339966" weight="9360" joinstyle="miter" endcap="flat"/>
                  <w10:wrap type="none"/>
                </v:oval>
                <v:oval id="shape_0" stroked="t" o:allowincell="f" style="position:absolute;left:-90;top:-1032;width:806;height:694;mso-wrap-style:none;v-text-anchor:middle">
                  <v:fill o:detectmouseclick="t" on="false"/>
                  <v:stroke color="#33cccc" weight="9360" joinstyle="miter" endcap="flat"/>
                  <w10:wrap type="none"/>
                </v:oval>
                <v:oval id="shape_0" stroked="t" o:allowincell="f" style="position:absolute;left:-400;top:-744;width:806;height:694;mso-wrap-style:none;v-text-anchor:middle">
                  <v:fill o:detectmouseclick="t" on="false"/>
                  <v:stroke color="blue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Arial"/>
          <w:i/>
        </w:rPr>
        <w:t xml:space="preserve">                                      </w:t>
      </w:r>
      <w:r>
        <w:rPr>
          <w:b/>
          <w:u w:val="single"/>
        </w:rPr>
        <w:t>Feedback Summary - The School-wide Evaluation Tool (SET) SWPB4L 2010</w:t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The SET aims to determine how accurately school-wide PB4L is being implemented and was carried out at XX school on xx/xx/2010. It consists of a number of evaluation questions that are divided into seven sub-scales. The following summary outlines some of the elements in the sub-scales and specifically highlights the strengths of the implementation at the school. In addition, areas are also identified for future direction and/or planning consideration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551"/>
        <w:gridCol w:w="1276"/>
        <w:gridCol w:w="3544"/>
        <w:gridCol w:w="5082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-sc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Quantitative measur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 and Achievements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uggested Future Directions and Planning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 Expectations define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vidence that the school’s expectations have been defined clearly and that these are visible across the school.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Most settings have the school rules publicly displayed, including Te Reo versions. All children and staff were able to quote the school rules without hesitation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suggested that the school 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lay the school rules in the dental clinic and other areas visible to the general public.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. Expectations taugh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ce that the school has a system for teaching expectations. This sub-scale includes looking at how your school organises its teaching of social behaviour and staff/student knowledge of school-wide expectatio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on plans have been developed and each teacher and support staff have a copy of these. Deliberate acts of teaching is happening in the classrooms as well as this there is incidental teaching via the office staff, librarian etc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suggested that the school 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4L team to remind staff to continually teach the  lessons, with session updates at staff meeting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. Rewarding expected behavio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ce that the school has a system for rewarding social behaviour and that the staff use this syst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ght being good cards are being encouraged to be distributed regularly, in the playground, classroom and other settings. Most teachers are using these as rewards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suggested that the school 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s all teachers are distributing CBG rewards regularly. Aim to have every child to receive at least 2 CBGs per term. Consider using a manageable system to ensure that no child is left out each term. Consider a PB4L reflection time daily in each class (ie. After lunch) so that children can be publicly acknowledged. This only needs to take 5 minut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. Responding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o behaviour problem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ce that the school’s system for responding to problem behaviour is understood consistently by staf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.5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 staff have an awareness of what problem behaviours require referral to the Management team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suggested that the school 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mind staff that </w:t>
            </w:r>
            <w:r>
              <w:rPr>
                <w:b/>
                <w:sz w:val="22"/>
                <w:szCs w:val="22"/>
              </w:rPr>
              <w:t>major</w:t>
            </w:r>
            <w:r>
              <w:rPr>
                <w:sz w:val="22"/>
                <w:szCs w:val="22"/>
              </w:rPr>
              <w:t xml:space="preserve"> problem behaviours are referred to management. </w:t>
            </w:r>
            <w:r>
              <w:rPr>
                <w:b/>
                <w:sz w:val="22"/>
                <w:szCs w:val="22"/>
              </w:rPr>
              <w:t xml:space="preserve">Minor </w:t>
            </w:r>
            <w:r>
              <w:rPr>
                <w:sz w:val="22"/>
                <w:szCs w:val="22"/>
              </w:rPr>
              <w:t>behaviours (ie swearing) can be managed by classroom teachers, unless issues are on-going. Health and safety issues of a serious nature should also be referred to management.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Monitoring and Decision Mak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ce that data is summarised and reported to staf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.5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S data system is up and running well and office staff / Principal are inputting data regularly and are using this to help make decisions. PB4L team are using this information to guide lesson planning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suggested that the school 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oks into how / when to share the data with the whole staff. Consider consulting with Marie Petersen as to the best approach for this.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. Manag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ce that the school leadership has embedded PBL goals into the school’s overall goals and operatio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ovement Plans include PB4L / Behaviour as one of the School Goals. All staff are aware of the PB4L systems / team. The team has a good cross-section of representation of the staff and wider community. All staff are aware of Leaders of the PB4L team. The Principal is a very active member of the team. Meetings are held monthly, sometimes more regularly according to needs. Action Plan has been designed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suggested that the school 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s to and uses the Action at each meeting. Up-date as necessary. Share progress with staff regularly.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Regional Level Suppor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ce that the school team connects with regional personnel and allocates funding for school-wide PB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actions with the wider community are going well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a PB4L budget allocated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suggested that the school 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e some information re. PB4L to any support services / people who are interacting with the school community (John Koko, Tammy…) Make sure they know the rules and have CBGs etc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  <w:r>
        <w:rPr>
          <w:b/>
        </w:rPr>
        <w:t xml:space="preserve">Overall score: 85.7%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lease find attached an additional copy of the graph summarising the school’s SET da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st wishes and good luck in using this summary to guide your team’s action plan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ndy Bhana (school SWPB4L co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4:48:00Z</dcterms:created>
  <dc:creator>DET User</dc:creator>
  <dc:description/>
  <dc:language>en-US</dc:language>
  <cp:lastModifiedBy>Sue Forsyth</cp:lastModifiedBy>
  <cp:lastPrinted>2010-03-15T11:20:00Z</cp:lastPrinted>
  <dcterms:modified xsi:type="dcterms:W3CDTF">2012-05-31T04:48:00Z</dcterms:modified>
  <cp:revision>3</cp:revision>
  <dc:subject/>
  <dc:title>The school-wide evaluation tool (SET) @ Thomas Acres Public School  2008</dc:title>
</cp:coreProperties>
</file>